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sz w:val="72"/>
          <w:szCs w:val="72"/>
        </w:rPr>
        <w:t>1.2 Forces of Erosion</w:t>
      </w:r>
    </w:p>
    <w:p>
      <w:pPr>
        <w:pStyle w:val="Normal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p. 28-29</w:t>
      </w:r>
    </w:p>
    <w:p>
      <w:pPr>
        <w:pStyle w:val="Normal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athering or ______________ continually works to level the Earth’s surface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 is the most important force of erosion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ther agents of erosion include ___________, plant roots, ___________ and ____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s material is worn away from _________ __________, river systems carry it down to the ___________ where ocean ___________ and currents move it along the coast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is builds the ___________ ____________ , an area of ___________ water reaching many km offshor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tinental Shelves __________ continents as part of a global 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r Example, a wide continental ____________ extends into the _________ Ocean from ______________ all the way to _________ ___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aciers and the Ice Ages</w:t>
      </w:r>
    </w:p>
    <w:p>
      <w:pPr>
        <w:pStyle w:val="Normal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Ice Ages are periods when the Earth’s ____________ cools enough to allow large _________________ glaciers to flow from the polar regions to regions farther _______________</w:t>
      </w:r>
    </w:p>
    <w:p>
      <w:pPr>
        <w:pStyle w:val="Normal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here have been at least __________ ice ages during the past __________ years.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he last ice age ended about __________________ years ago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s huge ice sheets advanced over ______________, they changed the land.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The bottom of the _______ picked up large _________, which acted like gritty sand paper to __________ and _____________ rock across Northern Canada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 and other material was bulldozed at the front of the glacier, or pinched up in a ridge between two _______________ _____________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jumbled material is called a _______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the ice ages ended, large areas of southern _____________ were ___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day the flat bottoms of these former glacial lakes surround the _________ ______________ and extend across much of southern Manitoba and Saskatchewan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sz w:val="28"/>
          <w:szCs w:val="28"/>
        </w:rPr>
        <w:t>__________ __________ makes these regions some of the most important agricultural land in Canada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firstLine="72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37:00Z</dcterms:created>
  <dc:creator>Jay</dc:creator>
  <dc:description/>
  <dc:language>en-US</dc:language>
  <cp:lastModifiedBy>Jason</cp:lastModifiedBy>
  <cp:lastPrinted>2010-09-29T08:35:00Z</cp:lastPrinted>
  <dcterms:modified xsi:type="dcterms:W3CDTF">2010-09-29T12:37:00Z</dcterms:modified>
  <cp:revision>2</cp:revision>
  <dc:subject/>
  <dc:title/>
</cp:coreProperties>
</file>